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571500</wp:posOffset>
                </wp:positionV>
                <wp:extent cx="3206750" cy="424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300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0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33.4pt;mso-wrap-distance-left:0pt;mso-wrap-distance-right:7.05pt;mso-wrap-distance-top:0pt;mso-wrap-distance-bottom:0pt;margin-top:4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300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0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</w:rPr>
        <w:t xml:space="preserve">AL Comune di Napoli - Servizio Assegnazione Immobili 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b/>
        </w:rPr>
        <w:t xml:space="preserve">4^ U.O.I. – P.zza S.Eligio 7 – 80133  Napol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8F8F8"/>
        </w:rPr>
      </w:pPr>
      <w:r>
        <w:rPr>
          <w:b/>
          <w:color w:val="F8F8F8"/>
          <w:highlight w:val="lightGray"/>
        </w:rPr>
        <w:t>Da presentare al Protocollo Generale del Comune di Napoli – Palazzo S.Giacomo in busta chiusa con relativi allegati.</w:t>
      </w:r>
    </w:p>
    <w:p>
      <w:pPr>
        <w:pStyle w:val="Normal"/>
        <w:rPr>
          <w:b/>
          <w:b/>
          <w:color w:val="F8F8F8"/>
        </w:rPr>
      </w:pPr>
      <w:r>
        <w:rPr>
          <w:b/>
          <w:color w:val="F8F8F8"/>
        </w:rPr>
      </w:r>
    </w:p>
    <w:p>
      <w:pPr>
        <w:pStyle w:val="Normal"/>
        <w:rPr>
          <w:b/>
          <w:b/>
          <w:color w:val="F8F8F8"/>
          <w:sz w:val="22"/>
          <w:szCs w:val="22"/>
        </w:rPr>
      </w:pPr>
      <w:r>
        <w:rPr>
          <w:b/>
          <w:color w:val="F8F8F8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Il sottoscritto/a…….………………………………………nato/a ……..………………………….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…………….……………….residente a ………..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……………………………………………………………………..…………….nr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………………………….....Cod.Fisc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nsapevole che le dichiarazioni mendaci sono punite ai sensi del Codice Penale e delle Leggi speciali in materia, cosi come previsto dall’art.76 del D.P.R. 28.12.2000 n°445 e che ai sensi dell’art.75 del medesimoD.P.R. il dichiarante decade dai benefici eventualmente conseguiti al provvedimento emanato sulla base di dichiarazioni non veritiere</w:t>
      </w:r>
    </w:p>
    <w:p>
      <w:pPr>
        <w:pStyle w:val="Normal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CHIE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i essere ammesso\a a partecipare al bando per l’assegnazione della struttura di proprietà del Comune di Napoli, ubicata in Napoli Scampia, Via Gobetti, ex mercatino rionale lotto L/M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A tal fine dichiara </w:t>
      </w:r>
      <w:r>
        <w:rPr/>
        <w:t>sotto la propria responsabilità,  pena esclusione da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di volere svolgere l’attività di</w:t>
      </w:r>
      <w:r>
        <w:rPr>
          <w:sz w:val="22"/>
          <w:szCs w:val="22"/>
        </w:rPr>
        <w:t>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/>
        <w:t>di essere stato obbligato al rilascio del locale di Via ………………….......……………………….</w:t>
      </w:r>
    </w:p>
    <w:p>
      <w:pPr>
        <w:pStyle w:val="Normal"/>
        <w:jc w:val="both"/>
        <w:rPr/>
      </w:pPr>
      <w:r>
        <w:rPr/>
        <w:t>nel quale svolgeva l’attività di …………...…………………………..…………………..per esigenza dell’Amministrazione Comunale  e di non avere avuto in alternativa altro locale</w:t>
      </w:r>
    </w:p>
    <w:p>
      <w:pPr>
        <w:pStyle w:val="Normal"/>
        <w:jc w:val="both"/>
        <w:rPr/>
      </w:pPr>
      <w:r>
        <w:rPr/>
        <w:t xml:space="preserve">( si allega ordinanza di sgombero o altro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/>
        <w:t>di non poter proseguire la propria attività per l’inidoneità dei locali siti in……………………….. Via…………………………………………………………………………………………………….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/>
        <w:t>allegare certificazione dell’autorità sanitaria competente, o VV.FF o uffici comunali competenti  nonché l’autorizzazione dell’esercizio</w:t>
      </w:r>
      <w:r>
        <w:rPr>
          <w:sz w:val="22"/>
          <w:szCs w:val="22"/>
        </w:rPr>
        <w:t>);</w:t>
      </w:r>
      <w:r>
        <w:rPr/>
        <w:t xml:space="preserve">    </w:t>
      </w: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113665" cy="1136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/>
        <w:t>di essere stato sfrattato non per morosità il</w:t>
      </w:r>
      <w:r>
        <w:rPr>
          <w:sz w:val="22"/>
          <w:szCs w:val="22"/>
        </w:rPr>
        <w:t>……………………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si allega verbale di rilascio dell’immobile</w:t>
      </w:r>
      <w:r>
        <w:rPr>
          <w:sz w:val="22"/>
          <w:szCs w:val="22"/>
        </w:rPr>
        <w:t>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/>
        <w:t>di essere il legale rappresentante della società ………………………………………………...con sede in ………………………..alla Via ……………………………..……….……………n°………..</w:t>
      </w:r>
    </w:p>
    <w:p>
      <w:pPr>
        <w:pStyle w:val="Normal"/>
        <w:rPr/>
      </w:pPr>
      <w:r>
        <w:rPr/>
        <w:t>costituita il 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/>
        <w:t xml:space="preserve">allega  atto costitutivo e iscrizione camera di commercio)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di essere in regola con il pagamento dei tributi comunali ( ICI, TOSAP, TARSU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si alleg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autocertificazione relativa al possesso dei requisiti di ammissione al bando, con dichiarazione di non aver nessun rapporto di locazione relativo a locali commerciali con il Comune di Napoli (anche se intestati al consorte o ad un familiare convivente) e che non hanno avuto precedentemente in assegnazione dall’amministrazione comunale una struttura commerciale, poi rilasciata o ceduta  spontaneamente.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utocertificazione nella quale si attesti l’assenza di condanne penali del richiedente e di procedure concorsuali a proprio carico.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pia del documento di riconoscimento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richiesta dell’Amministrazione Comunale il sottoscritto presenterà la documentazione integrativa, o documentazione ritenute utili per l’approvazione della graduatoria. (N.B. cancellare solo i quadratini delle voci che interessano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2"/>
          <w:szCs w:val="22"/>
        </w:rPr>
        <w:t>Il sottoscritto autorizza l’Amministrazione Comunale alla raccolta e al trattamento dei dati personali su supporto cartaceo, informatico e telematico ai sensi del D.Lgs. 196/2003 ai soli fini della presente procedura</w:t>
      </w: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NAPOLI  ………………………………         (firma )………………………………………………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7942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7.75pt" to="-27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36512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8.75pt" to="-36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079" w:footer="0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  <w:outlineLvl w:val="0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03:00Z</dcterms:created>
  <dc:creator>TTT</dc:creator>
  <dc:description/>
  <cp:keywords/>
  <dc:language>en-US</dc:language>
  <cp:lastModifiedBy>ciro</cp:lastModifiedBy>
  <cp:lastPrinted>2007-02-06T09:06:00Z</cp:lastPrinted>
  <dcterms:modified xsi:type="dcterms:W3CDTF">2008-11-29T15:51:00Z</dcterms:modified>
  <cp:revision>3</cp:revision>
  <dc:subject/>
  <dc:title>   </dc:title>
</cp:coreProperties>
</file>